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Выписка для Федеральных казенных учреждений медико-социальной экспертизы</w:t>
      </w:r>
    </w:p>
    <w:p>
      <w:pPr>
        <w:pStyle w:val="Normal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нимание!</w:t>
      </w:r>
    </w:p>
    <w:p>
      <w:pPr>
        <w:pStyle w:val="Normal"/>
        <w:rPr/>
      </w:pPr>
      <w:r>
        <w:rPr>
          <w:b/>
          <w:i/>
          <w:szCs w:val="28"/>
        </w:rPr>
        <w:t>При направлении врачей и специалистов на обучение</w:t>
      </w:r>
    </w:p>
    <w:p>
      <w:pPr>
        <w:pStyle w:val="Normal"/>
        <w:rPr/>
      </w:pPr>
      <w:r>
        <w:rPr>
          <w:b/>
          <w:i/>
          <w:szCs w:val="28"/>
        </w:rPr>
        <w:t>необходимо руководствоваться разъяснениями,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данными в приложении к плану.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2"/>
          <w:szCs w:val="28"/>
        </w:rPr>
      </w:pPr>
      <w:r>
        <w:rPr>
          <w:b w:val="false"/>
          <w:i w:val="false"/>
          <w:sz w:val="22"/>
          <w:szCs w:val="28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  <w:t>У Ч Е Б Н О – П Р О И З В О Д С Т В Е Н Н Ы Й   П Л А Н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дения циклов подготовки и повышения квалификации специалистов</w:t>
      </w:r>
    </w:p>
    <w:p>
      <w:pPr>
        <w:pStyle w:val="Heading1"/>
        <w:jc w:val="both"/>
        <w:rPr/>
      </w:pPr>
      <w:r>
        <w:rPr>
          <w:rFonts w:eastAsia="Arial"/>
          <w:i w:val="false"/>
          <w:sz w:val="22"/>
        </w:rPr>
        <w:t xml:space="preserve">                                             </w:t>
      </w:r>
      <w:r>
        <w:rPr>
          <w:i w:val="false"/>
          <w:sz w:val="22"/>
        </w:rPr>
        <w:t xml:space="preserve">в Санкт-Петербургском институте усовершенствования врачей-экспертов в </w:t>
      </w:r>
      <w:r>
        <w:rPr>
          <w:i w:val="false"/>
          <w:sz w:val="24"/>
          <w:szCs w:val="24"/>
        </w:rPr>
        <w:t>2013</w:t>
      </w:r>
      <w:r>
        <w:rPr>
          <w:i w:val="false"/>
          <w:sz w:val="22"/>
        </w:rPr>
        <w:t xml:space="preserve"> году</w:t>
      </w:r>
    </w:p>
    <w:p>
      <w:pPr>
        <w:pStyle w:val="Normal"/>
        <w:jc w:val="center"/>
        <w:rPr>
          <w:i/>
          <w:i/>
          <w:sz w:val="32"/>
          <w:szCs w:val="22"/>
        </w:rPr>
      </w:pPr>
      <w:r>
        <w:rPr>
          <w:i/>
          <w:sz w:val="32"/>
          <w:szCs w:val="22"/>
        </w:rPr>
      </w:r>
    </w:p>
    <w:tbl>
      <w:tblPr>
        <w:tblW w:w="3038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"/>
        <w:gridCol w:w="3539"/>
        <w:gridCol w:w="50"/>
        <w:gridCol w:w="13"/>
        <w:gridCol w:w="6"/>
        <w:gridCol w:w="35"/>
        <w:gridCol w:w="10"/>
        <w:gridCol w:w="8"/>
        <w:gridCol w:w="12"/>
        <w:gridCol w:w="6010"/>
        <w:gridCol w:w="25"/>
        <w:gridCol w:w="10"/>
        <w:gridCol w:w="42"/>
        <w:gridCol w:w="8"/>
        <w:gridCol w:w="32"/>
        <w:gridCol w:w="32"/>
        <w:gridCol w:w="14"/>
        <w:gridCol w:w="722"/>
        <w:gridCol w:w="7"/>
        <w:gridCol w:w="45"/>
        <w:gridCol w:w="10"/>
        <w:gridCol w:w="33"/>
        <w:gridCol w:w="28"/>
        <w:gridCol w:w="13"/>
        <w:gridCol w:w="1301"/>
        <w:gridCol w:w="25"/>
        <w:gridCol w:w="57"/>
        <w:gridCol w:w="69"/>
        <w:gridCol w:w="33"/>
        <w:gridCol w:w="26"/>
        <w:gridCol w:w="12"/>
        <w:gridCol w:w="37"/>
        <w:gridCol w:w="1666"/>
        <w:gridCol w:w="12"/>
        <w:gridCol w:w="48"/>
        <w:gridCol w:w="35"/>
        <w:gridCol w:w="8"/>
        <w:gridCol w:w="16"/>
        <w:gridCol w:w="16"/>
        <w:gridCol w:w="11"/>
        <w:gridCol w:w="1848"/>
        <w:gridCol w:w="244"/>
        <w:gridCol w:w="6"/>
        <w:gridCol w:w="1075"/>
        <w:gridCol w:w="1109"/>
        <w:gridCol w:w="1109"/>
        <w:gridCol w:w="354"/>
        <w:gridCol w:w="754"/>
        <w:gridCol w:w="1108"/>
        <w:gridCol w:w="1182"/>
        <w:gridCol w:w="6852"/>
      </w:tblGrid>
      <w:tr>
        <w:trPr>
          <w:trHeight w:val="586" w:hRule="atLeast"/>
          <w:cantSplit w:val="true"/>
        </w:trPr>
        <w:tc>
          <w:tcPr>
            <w:tcW w:w="6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аких специальностей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или должностных лиц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назначен цикл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звание цикла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Продолжи-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тельность цикла</w:t>
            </w:r>
          </w:p>
        </w:tc>
        <w:tc>
          <w:tcPr>
            <w:tcW w:w="1526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орма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учения</w:t>
            </w:r>
          </w:p>
        </w:tc>
        <w:tc>
          <w:tcPr>
            <w:tcW w:w="3768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ремя проведения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цикла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6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9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начало</w:t>
            </w:r>
          </w:p>
        </w:tc>
        <w:tc>
          <w:tcPr>
            <w:tcW w:w="1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кончание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1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69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</w:rPr>
              <w:t>. Послевузовское образование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6"/>
              </w:rPr>
            </w:pPr>
            <w:r>
              <w:rPr>
                <w:rFonts w:cs="Arial" w:ascii="Arial" w:hAnsi="Arial"/>
                <w:b/>
                <w:i/>
                <w:sz w:val="1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Интернатура - первичная специализация для выпускников ВУЗов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u w:val="single"/>
              </w:rPr>
            </w:pPr>
            <w:r>
              <w:rPr>
                <w:rFonts w:cs="Arial" w:ascii="Arial" w:hAnsi="Arial"/>
                <w:b/>
                <w:i/>
                <w:sz w:val="12"/>
                <w:u w:val="single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апевты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апия с основами МСЭ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6.201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рологи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рология с основами МСЭ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6.201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рурги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рургия с основами МСЭ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6.201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ихиатры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ихиатрия с основами МСЭ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0.06.201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диатры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диатрия с основами МСЭ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6.201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</w:rPr>
              <w:t>. Дополнительное профессиональное образование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6"/>
              </w:rPr>
            </w:pPr>
            <w:r>
              <w:rPr>
                <w:rFonts w:cs="Arial" w:ascii="Arial" w:hAnsi="Arial"/>
                <w:b/>
                <w:i/>
                <w:sz w:val="1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Профессиональная переподготовка и повышение квалификации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Раздел 1. Циклы для руководителей, врачей и специалистов федеральных учреждений МСЭ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tabs>
                <w:tab w:val="clear" w:pos="284"/>
                <w:tab w:val="left" w:pos="1134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i w:val="false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организации здравоохранения, медико-социальной экспертизы и реабилитаци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рология с основами МСЭ</w:t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Организация здравоохранения и общественное здоровье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(главные эксперты) учреждений МСЭ, их заместители, руководители организационно-методических отделов, врачи-статистики, врачи-методисты</w:t>
            </w:r>
          </w:p>
        </w:tc>
        <w:tc>
          <w:tcPr>
            <w:tcW w:w="61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здравоохранения и общественное здоровье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5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бюро МСЭ, руководители экспертных составов главного бюро МСЭ</w:t>
            </w:r>
          </w:p>
        </w:tc>
        <w:tc>
          <w:tcPr>
            <w:tcW w:w="61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: организационно-правовые и методические вопрос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3.11.2012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.2013</w:t>
            </w:r>
          </w:p>
        </w:tc>
        <w:tc>
          <w:tcPr>
            <w:tcW w:w="199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бюро МСЭ, руководители экспертных составов главного бюро МСЭ</w:t>
            </w:r>
          </w:p>
        </w:tc>
        <w:tc>
          <w:tcPr>
            <w:tcW w:w="61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: организационно-правовые и методические вопрос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6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8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99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Специалисты по реабилитации учреждений МСЭ</w:t>
            </w:r>
          </w:p>
        </w:tc>
        <w:tc>
          <w:tcPr>
            <w:tcW w:w="61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Медико-социальная экспертиза: реабилитационно-экспертная работа в учреждениях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2.2012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3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3.2013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4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Специалисты по реабилитации учреждений МСЭ</w:t>
            </w:r>
          </w:p>
        </w:tc>
        <w:tc>
          <w:tcPr>
            <w:tcW w:w="61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Медико-социальная экспертиза: реабилитационно-экспертная работа в учреждениях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9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3" w:hRule="atLeast"/>
        </w:trPr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Повышение квалификации п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-м специальностям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«Организация здравоохранения и общественное здоровье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(главные эксперты) учреждений МСЭ, их заместители</w:t>
            </w:r>
          </w:p>
        </w:tc>
        <w:tc>
          <w:tcPr>
            <w:tcW w:w="61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Актуальные вопросы организации здравоохранения и медико-социальной экспертизы 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Повышение квалификации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бюро МСЭ, руководители экспертных составов главного бюро МСЭ</w:t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организационно-правовые и методические вопросы медико-социальной экспертизы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бюро МСЭ, руководители экспертных составов главного бюро МСЭ</w:t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организационно-правовые и методические вопросы медико-социальной экспертизы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Специалисты по реабилитации учреждений МСЭ</w:t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: реабилитационно-экспертная работа в учреждениях медико-социальной экспертизы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Специалисты по реабилитации учреждений МСЭ</w:t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: реабилитационно-экспертная работа в учреждениях медико-социальной экспертизы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Повышение квалификации специалистов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Специалисты по социальной работе учреждений МСЭ</w:t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Организация социально-реабилитационной работы в учреждениях медико-социальной экспертизы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нед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Специалисты по социальной работе учреждений МСЭ</w:t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Организация социально-реабилитационной работы в учреждениях медико-социальной экспертизы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нед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>
                <w:i/>
                <w:sz w:val="18"/>
                <w:szCs w:val="18"/>
              </w:rPr>
              <w:t>Кафедра терапии, медико-социальной экспертизы и реабилитации (усовершенств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79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внутренних болезнях)</w:t>
            </w:r>
          </w:p>
        </w:tc>
        <w:tc>
          <w:tcPr>
            <w:tcW w:w="8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5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12.201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3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79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3.201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4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Терап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12.201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1.2013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8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3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Карди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, карди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, карди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7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8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Пульмон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терапевты, пульмон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терапии, пульмон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Эндокрин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терапевты, эндокрин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терапии, эндокрин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Фтизиатр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фтизиатры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фтизиатр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Терапия», «Кардиология», «Пульмонология», «Эндокринология», «Фтизиатрия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, карди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карди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терапевты, пульмон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пульмон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терапевты, эндокрин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 и эндокрин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фтизиатр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фтизиатр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, карди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, болезнях сердца и сосудов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терапевты, пульмон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, болезнях легки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терапевты, эндокрин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внутренних болезнях, эндокрин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фтизиатры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туберкулезе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неврологии, медико-социальной экспертизы и реабили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02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нервных болезнях)</w:t>
            </w:r>
          </w:p>
        </w:tc>
        <w:tc>
          <w:tcPr>
            <w:tcW w:w="102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52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2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201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3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02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нервных болезнях)</w:t>
            </w:r>
          </w:p>
        </w:tc>
        <w:tc>
          <w:tcPr>
            <w:tcW w:w="102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52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Неврология» и «Медико-социальная экспертиз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2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8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10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0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4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4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9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глазных болезнях)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2.2012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9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.2013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3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Офтальм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фтальм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фтальм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4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5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фтальмоло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8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9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Профпат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рофпат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рофессиональных заболеваний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.2012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.2013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рофпатоло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рофессиональных заболеваний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9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.10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Неврология», «Офтальмология», «Профпатология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невр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фтальм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фтальм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ачи по МСЭ (офтальмологи) 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фтальмоло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рофпат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рофессиональных заболеваний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рофпат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рофессиональных заболеваний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36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невр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глаз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глаз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фтальм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глазны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рофпат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рофессиональных заболевани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рофпатоло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рофессиональных заболевани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хирургии, медико-социальной экспертизы и реабили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36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73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хирургических болезнях)</w:t>
            </w:r>
          </w:p>
        </w:tc>
        <w:tc>
          <w:tcPr>
            <w:tcW w:w="8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3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36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хирургических болезнях)</w:t>
            </w:r>
          </w:p>
        </w:tc>
        <w:tc>
          <w:tcPr>
            <w:tcW w:w="8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7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Хирургия» и «Медико-социальная экспертиз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8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мес. 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Детская хирур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детские 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нкологи, хирурги)</w:t>
            </w:r>
          </w:p>
        </w:tc>
        <w:tc>
          <w:tcPr>
            <w:tcW w:w="6169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онкологических болезнях)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659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9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Онк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нкологи, 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нкологии,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нкологи, 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нкологии, хирургии и медико-социальной экспертизы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мес. 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Хирургия», «Детская хирургия», «Онкология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детские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нк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нкологии,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нк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онкологии, хирург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детские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хирургических болезнях у детей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нк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онкологических 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онк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онкологических и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травматологии, ортопедии, медико-социальной экспертизы, протезирования и реабили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i/>
                <w:sz w:val="14"/>
                <w:szCs w:val="18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79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Медико-социальная экспертиза (при травмах и болезнях костно-мышечной системы)</w:t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9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Травматология и ортопедия» и «Медико-социальная экспертиза  или  «Хирургия» и «Медико-социальная экспертиз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травматологии, хирургии, медико-социальной экспертизы и реабилитации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2.201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1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травматологии, хирургии, медико-социальной экспертизы и реабилитации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3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травматологии, хирургии, медико-социальной экспертизы и реабилитации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Травматология и ортопедия», «Хирургия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равматологии, хирургии и реабилитац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равматологии, хирургии и реабилитац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равматологии, хирургии и реабилитации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травмах и болезнях костно-мышечной системы,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травмах и болезнях костно-мышечной системы,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равматологи, хирурги)</w:t>
            </w:r>
          </w:p>
        </w:tc>
        <w:tc>
          <w:tcPr>
            <w:tcW w:w="6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травмах и болезнях костно-мышечной системы, хирургических болезнях)</w:t>
            </w:r>
          </w:p>
        </w:tc>
        <w:tc>
          <w:tcPr>
            <w:tcW w:w="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социальной психиатрии и психологии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Курс психиатрии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71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психических болезнях)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8.01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0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71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Психиатр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i/>
                <w:sz w:val="12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 и медико-социальной экспертизы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0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.201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 и медико-социальной экспертизы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 и медико-социальной экспертизы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 и медико-социальной экспертизы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 и медико-социальной экспертизы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ктуальные вопросы психиатрии и медико-социальной экспертизы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right" w:pos="284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ктуальные вопросы психиатрии и медико-социальной экспертизы</w:t>
            </w:r>
          </w:p>
        </w:tc>
        <w:tc>
          <w:tcPr>
            <w:tcW w:w="8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right" w:pos="284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8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Психиатрия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ктуальные вопросы психиатрии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ктуальные вопросы психиатрии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)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)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)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ind w:left="360" w:hanging="30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)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)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)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рачи по МСЭ (психиатры)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)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Курс психолог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Психология», «Клиническая психология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6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ологии, клинической психологии и медико-социальной экспертизы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7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ологии, клинической психологии и медико-социальной экспертизы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.02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8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ологии, клинической психологии и медико-социальной экспертизы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3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9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ологии, клинической психологии и медико-социальной экспертизы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5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ологии, клинической психологии и медико-социальной экспертизы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61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ологии, клинической психологии и медико-социальной экспертизы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0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ологии, клинической психологии и медико-социальной экспертизы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69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педиатрии, медико-социальной экспертизы и реабилитации детей-инвалидов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71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детей-инвалидов)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7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1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Педиатр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.2013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3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9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1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1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846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240" w:leader="none"/>
                <w:tab w:val="left" w:pos="12135" w:leader="none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  <w:t>Повышение квалификации по 2-м специальностям:</w:t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Неврология» (детская)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  <w:tc>
          <w:tcPr>
            <w:tcW w:w="1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неврологи) и врачи (неврологи) реабилитационных учреждений</w:t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невролог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.201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1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.2013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.201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неврологи) и врачи (неврологи) реабилитационных учреждений</w:t>
            </w:r>
          </w:p>
        </w:tc>
        <w:tc>
          <w:tcPr>
            <w:tcW w:w="618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неврологии и медико-социальной экспертизы</w:t>
            </w:r>
          </w:p>
        </w:tc>
        <w:tc>
          <w:tcPr>
            <w:tcW w:w="8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7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8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840" w:type="dxa"/>
            <w:gridSpan w:val="4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Педиатрия», «Неврология» (детская)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1</w:t>
            </w:r>
          </w:p>
        </w:tc>
        <w:tc>
          <w:tcPr>
            <w:tcW w:w="8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02</w:t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неврологи) и врачи (неврологи) реабилитационных учреждений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невролог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неврологи) и врачи (неврологи) реабилитационных учреждений</w:t>
            </w:r>
          </w:p>
        </w:tc>
        <w:tc>
          <w:tcPr>
            <w:tcW w:w="618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неврологи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840" w:type="dxa"/>
            <w:gridSpan w:val="4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1</w:t>
            </w:r>
          </w:p>
        </w:tc>
        <w:tc>
          <w:tcPr>
            <w:tcW w:w="8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02</w:t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болезнях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болезнях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3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болезнях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болезнях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болезнях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1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едиатры)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болезнях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неврологи) и врачи (неврологи) реабилитационных учреждений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 детей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2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неврологи) и врачи (неврологи) реабилитационных учреждений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нервных болезнях детей)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840" w:type="dxa"/>
            <w:gridSpan w:val="4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едиатров-специалистов по реабилитации детей-инвалидов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i/>
                <w:sz w:val="12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2</w:t>
            </w:r>
          </w:p>
        </w:tc>
        <w:tc>
          <w:tcPr>
            <w:tcW w:w="8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3</w:t>
            </w:r>
          </w:p>
        </w:tc>
      </w:tr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Врачи по МСЭ (педиатры по реабилитации) и врачи (педиатры) реабилитационных учреждений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едиатрии с основами реабилитации детей-инвалидов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5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6</w:t>
            </w:r>
          </w:p>
        </w:tc>
        <w:tc>
          <w:tcPr>
            <w:tcW w:w="137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рио ректора СПбИУВЭКа профессор</w:t>
        <w:tab/>
        <w:tab/>
        <w:tab/>
        <w:t>В. Г. Помников</w:t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284"/>
        </w:tabs>
        <w:rPr>
          <w:i w:val="false"/>
          <w:i w:val="false"/>
        </w:rPr>
      </w:pPr>
      <w:r>
        <w:rPr>
          <w:i w:val="false"/>
        </w:rPr>
        <w:t>Дополнительные цикл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658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39"/>
        <w:gridCol w:w="6219"/>
        <w:gridCol w:w="851"/>
        <w:gridCol w:w="19"/>
        <w:gridCol w:w="1259"/>
        <w:gridCol w:w="16"/>
        <w:gridCol w:w="15"/>
        <w:gridCol w:w="19"/>
        <w:gridCol w:w="1820"/>
        <w:gridCol w:w="8"/>
        <w:gridCol w:w="69"/>
        <w:gridCol w:w="8"/>
        <w:gridCol w:w="8"/>
        <w:gridCol w:w="9"/>
        <w:gridCol w:w="1923"/>
      </w:tblGrid>
      <w:tr>
        <w:trPr>
          <w:cantSplit w:val="true"/>
        </w:trPr>
        <w:tc>
          <w:tcPr>
            <w:tcW w:w="1658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Интернатура для подтверждения или изменения основной врачебной специальности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апевты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апия с основами МСЭ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12.2013</w:t>
            </w:r>
          </w:p>
        </w:tc>
      </w:tr>
      <w:tr>
        <w:trPr>
          <w:trHeight w:val="202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.2014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с 15.06 по 30.06. - сессия</w:t>
            </w:r>
          </w:p>
        </w:tc>
      </w:tr>
      <w:tr>
        <w:trPr>
          <w:trHeight w:val="120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рологи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рология с основами МСЭ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12.2013</w:t>
            </w:r>
          </w:p>
        </w:tc>
      </w:tr>
      <w:tr>
        <w:trPr>
          <w:trHeight w:val="208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.2014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с 15.06 по 30.06. - сессия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рурги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рургия с основами МСЭ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12.2013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.2014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с 15.06 по 30.06. - сессия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ихиатры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ихиатрия с основами МСЭ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12.2013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.2014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с 15.06 по 30.06. - сессия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диатры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диатрия с основами МСЭ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 мес.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8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12.2013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.2014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с 15.06 по 30.06. - сессия</w:t>
            </w:r>
          </w:p>
        </w:tc>
      </w:tr>
      <w:tr>
        <w:trPr>
          <w:cantSplit w:val="true"/>
        </w:trPr>
        <w:tc>
          <w:tcPr>
            <w:tcW w:w="1658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Профессиональная переподготовка для подтверждения основной врачебной специальн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апевт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апия (с основами МС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</w:t>
            </w:r>
          </w:p>
        </w:tc>
      </w:tr>
      <w:tr>
        <w:trPr>
          <w:trHeight w:val="113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роло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рология (с основами МС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</w:t>
            </w:r>
          </w:p>
        </w:tc>
      </w:tr>
      <w:tr>
        <w:trPr>
          <w:trHeight w:val="113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рур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рургия (с основами МС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</w:t>
            </w:r>
          </w:p>
        </w:tc>
      </w:tr>
      <w:tr>
        <w:trPr>
          <w:trHeight w:val="113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ихиатр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ихиатрия (с основами МС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</w:t>
            </w:r>
          </w:p>
        </w:tc>
      </w:tr>
      <w:tr>
        <w:trPr>
          <w:trHeight w:val="113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диатр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диатрия (с основами МС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</w:t>
            </w:r>
          </w:p>
        </w:tc>
      </w:tr>
      <w:tr>
        <w:trPr>
          <w:trHeight w:val="113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Повышение квал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организации здравоохранения, медико-социальной экспертизы и реабилитации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i/>
                <w:sz w:val="14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шие медицинские сестры учреждений МСЭ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стринское дело в медико-социальной экспертиз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4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.04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4</w:t>
            </w:r>
          </w:p>
        </w:tc>
      </w:tr>
      <w:tr>
        <w:trPr>
          <w:trHeight w:val="120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шие медицинские сестры учреждений МСЭ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стринское дело в медико-социальной экспертиз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0</w:t>
            </w:r>
          </w:p>
        </w:tc>
      </w:tr>
      <w:tr>
        <w:trPr>
          <w:trHeight w:val="208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10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1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медицинских организаций, их заместител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экспертизы временной нетрудоспособности с основами медико-социальной эксперти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нед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3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Руководители медицинских организаций, их заместител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экспертизы временной нетрудоспособности с основами медико-социальной эксперти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нед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.11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1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ециалисты центров занятост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и технология профессиональной реабилитации и обеспечения занятости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нед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.06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6</w:t>
            </w:r>
          </w:p>
        </w:tc>
      </w:tr>
      <w:tr>
        <w:trPr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  <w:p>
            <w:pPr>
              <w:pStyle w:val="Heading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федра терапии, медико-социальная экспертизы и реабилитации (усовершенствование)</w:t>
            </w:r>
          </w:p>
          <w:p>
            <w:pPr>
              <w:pStyle w:val="Heading3"/>
              <w:rPr>
                <w:b w:val="false"/>
                <w:b w:val="false"/>
                <w:i/>
                <w:i/>
                <w:sz w:val="12"/>
                <w:szCs w:val="18"/>
              </w:rPr>
            </w:pPr>
            <w:r>
              <w:rPr>
                <w:b w:val="false"/>
                <w:i/>
                <w:sz w:val="12"/>
                <w:szCs w:val="18"/>
              </w:rPr>
            </w:r>
          </w:p>
        </w:tc>
      </w:tr>
      <w:tr>
        <w:trPr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ональная переподготовка по специальности «Медико-социальная экспертиз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ико-социальная экспертиза (при внутренних болезнях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3,5 мес.</w:t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0</w:t>
            </w:r>
          </w:p>
        </w:tc>
      </w:tr>
      <w:tr>
        <w:trPr>
          <w:trHeight w:val="90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</w:tr>
      <w:tr>
        <w:trPr>
          <w:trHeight w:val="10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Терапия» и «Медико-социальная экспертиза»  или  «Гемат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терапии, гематологии и медико-социальной экспертиз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4</w:t>
            </w:r>
          </w:p>
        </w:tc>
        <w:tc>
          <w:tcPr>
            <w:tcW w:w="2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5</w:t>
            </w:r>
          </w:p>
        </w:tc>
      </w:tr>
      <w:tr>
        <w:trPr>
          <w:trHeight w:val="178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2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6</w:t>
            </w:r>
          </w:p>
        </w:tc>
      </w:tr>
      <w:tr>
        <w:trPr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Терапия», «Гематология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терапии, гемат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6</w:t>
            </w:r>
          </w:p>
        </w:tc>
      </w:tr>
      <w:tr>
        <w:trPr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терапевты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заболеваниях кров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6</w:t>
            </w:r>
          </w:p>
        </w:tc>
      </w:tr>
      <w:tr>
        <w:trPr>
          <w:trHeight w:val="531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травматологии, ортопедии, медико-социальной экспертизы, протезирования и реабилит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: «Травматология и ортопедия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i/>
                <w:sz w:val="12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ециалисты учреждений МСЭ, лечебно-профилактических учреждений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травматологии и ортопедии, хирургии, МСЭ. Использование технических средств реабилитации в реабилитации больных и инвалидов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2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3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3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3</w:t>
            </w:r>
          </w:p>
        </w:tc>
      </w:tr>
      <w:tr>
        <w:trPr>
          <w:trHeight w:val="22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федра социальной психиатрии и психологии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i/>
                <w:sz w:val="14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Курс психиатрии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2-м специальностя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«Психиатрия» и «Медико-социальная экспертиза»  или  «Неврология» 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иатрии (пограничные состояния) и медико-социальной экспертизы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.12.201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.01.2013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.201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.2013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психиатрии (пограничные состояния) и медико-социальной экспертизы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2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3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 и медико-социальной экспертизы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.0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3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 и медико-социальной экспертизы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6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 и медико-социальной экспертизы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9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 и медико-социальной экспертизы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0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</w:tr>
      <w:tr>
        <w:trPr>
          <w:trHeight w:val="188" w:hRule="atLeast"/>
          <w:cantSplit w:val="true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 и медико-социальной экспертизы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ая часть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11</w:t>
            </w:r>
          </w:p>
        </w:tc>
      </w:tr>
      <w:tr>
        <w:trPr>
          <w:trHeight w:val="187" w:hRule="atLeast"/>
          <w:cantSplit w:val="true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 часть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</w:tr>
      <w:tr>
        <w:trPr>
          <w:trHeight w:val="22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Психиатрия», «Неврология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 (пограничные состояния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психиатрии (пограничные состояния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3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6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уальные вопросы детской психоневрологи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</w:t>
            </w:r>
          </w:p>
        </w:tc>
      </w:tr>
      <w:tr>
        <w:trPr>
          <w:trHeight w:val="22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специальности «Медико-социальная экспертиза»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 (пограничных состояниях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психических болезнях (пограничных состояниях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3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психоневролоческих болезнях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4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психоневролоческих болезнях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6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психоневролоческих болезнях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ачи по МСЭ (психиатры, неврологи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медико-социальной экспертизы (при детских психоневролоческих болезнях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</w:t>
            </w:r>
          </w:p>
        </w:tc>
      </w:tr>
      <w:tr>
        <w:trPr>
          <w:trHeight w:val="22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Курс психолог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6586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вышение квалификации по 1-ой из специальностей: «Психология», «Клиническая психология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клинической психологии (пограничные состояния) и медико-социальной экспертиз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.02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клинической психологии (пограничные состояния) и медико-социальной экспертиз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3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клинической психологии, психоневрологии и медико-социальной экспертиз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4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клинической психологии, психоневрологии и медико-социальной экспертиз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6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клинической психологии, психоневрологии и медико-социальной экспертиз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0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клинической психологии, психоневрологии и медико-социальной экспертиз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1</w:t>
            </w:r>
          </w:p>
        </w:tc>
      </w:tr>
      <w:tr>
        <w:trPr>
          <w:trHeight w:val="2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4" w:leader="none"/>
              </w:tabs>
              <w:jc w:val="left"/>
              <w:rPr/>
            </w:pPr>
            <w:r>
              <w:rPr>
                <w:b w:val="false"/>
                <w:i w:val="false"/>
              </w:rPr>
              <w:t>Психологи, медицинские (клинические) психолог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/>
            </w:pPr>
            <w:r>
              <w:rPr>
                <w:rFonts w:cs="Arial" w:ascii="Arial" w:hAnsi="Arial"/>
                <w:sz w:val="16"/>
              </w:rPr>
              <w:t>Актуальные вопросы детской клинической психологии, психоневрологии и медико-социальной экспертиз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ес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ная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</w:t>
            </w:r>
          </w:p>
        </w:tc>
      </w:tr>
    </w:tbl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284" w:leader="none"/>
        </w:tabs>
        <w:ind w:left="-1418" w:firstLine="1418"/>
        <w:rPr>
          <w:sz w:val="10"/>
        </w:rPr>
      </w:pPr>
      <w:r>
        <w:rPr>
          <w:sz w:val="1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0" w:header="720" w:top="776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284" w:leader="none"/>
        </w:tabs>
        <w:ind w:left="-1418" w:firstLine="1418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b/>
          <w:i/>
          <w:sz w:val="24"/>
          <w:szCs w:val="24"/>
        </w:rPr>
        <w:t>Приложение к плану 2013 года</w:t>
      </w:r>
    </w:p>
    <w:p>
      <w:pPr>
        <w:pStyle w:val="Normal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иклы, организуемые институтом, для специалистов</w:t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реждений медико-социальной экспертизы</w:t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Название цикл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Специалисты, для которых они предназначен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терна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тернатура по специальностям: «Хирургия», «Терапия», «Неврология», «Психиатрия», «Педиатрия» с основами МСЭ (очная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ускники медицинских вузов, получивших специальности «Лечебное дело» и «Педиатрия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учают сертификат по соответствующей основной специаль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тернатура по тем же основным специальностям (очно-заочная)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рачи специалисты, желающие получить новую основную специальность или подтвердить основную специальность, по которой они уже работают, не имея соответствующего образования, и в которой стаж работы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составляет менее 5 лет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учают сертификат по соответствующей основной специальности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клы профессиональной переподгото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(более 500 учебных часов   –   3,5 - 4 месяц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здравоохранения и общественное здоровье (очно-заочный цикл)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уководители главных бюро МСЭ, их заместители, руководители организационно-методического отдела, врачи-статистики, врачи-методисты</w:t>
            </w:r>
            <w:r>
              <w:rPr>
                <w:sz w:val="22"/>
                <w:szCs w:val="22"/>
              </w:rPr>
              <w:t>, не имеющие подготовки по специальности «Организация здравоохранения и общественное здоровье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лучают сертификат по соответствующей специальност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едико-социальная экспертиза: организационно-правовые и методические вопросы (очно-заочный цикл)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уководители бюро МСЭ и руководители экспертных составов главного бюро МСЭ</w:t>
            </w:r>
            <w:r>
              <w:rPr>
                <w:sz w:val="22"/>
                <w:szCs w:val="22"/>
              </w:rPr>
              <w:t xml:space="preserve">, не имеющие никакой подготовки </w:t>
            </w:r>
            <w:r>
              <w:rPr>
                <w:b/>
                <w:sz w:val="22"/>
                <w:szCs w:val="22"/>
              </w:rPr>
              <w:t>до 6 сентября 2009 г.</w:t>
            </w:r>
            <w:r>
              <w:rPr>
                <w:sz w:val="22"/>
                <w:szCs w:val="22"/>
              </w:rPr>
              <w:t xml:space="preserve"> по медико-социальной экспертиз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учают сертификат по специальности «Медико-социальная экспертиз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дико-социальная экспертиза: реабилитационно-экспертная работа в учреждениях МСЭ (очно-заочный цикл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ачи специалисты по медико-социальной экспертизе (</w:t>
            </w:r>
            <w:r>
              <w:rPr>
                <w:b/>
                <w:sz w:val="22"/>
                <w:szCs w:val="22"/>
                <w:u w:val="single"/>
              </w:rPr>
              <w:t>специалисты по реабилитации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не имеющие никакой подготовки </w:t>
            </w:r>
            <w:r>
              <w:rPr>
                <w:b/>
                <w:sz w:val="22"/>
                <w:szCs w:val="22"/>
              </w:rPr>
              <w:t xml:space="preserve">до 6 сентября 2009 г. </w:t>
            </w:r>
            <w:r>
              <w:rPr>
                <w:sz w:val="22"/>
                <w:szCs w:val="22"/>
              </w:rPr>
              <w:t>по медико-социальной экспертиз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т сертификат по специальности «Медико-социальная экспертиза», если их основная специальность соответствует приказу Минздравсоцразвития России № 415н от 07.07.2009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едико-социальная экспертиза при нервных (хирургических, внутренних и т.п.) болезнях (очно-заочный цикл)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ачи специалисты по медико-социальной экспертизе (хирурги, терапевты, неврологи и т.п.)</w:t>
            </w:r>
            <w:r>
              <w:rPr>
                <w:sz w:val="22"/>
                <w:szCs w:val="22"/>
              </w:rPr>
              <w:t>, не имеющие никакой подготовки</w:t>
            </w:r>
            <w:r>
              <w:rPr>
                <w:b/>
                <w:sz w:val="22"/>
                <w:szCs w:val="22"/>
              </w:rPr>
              <w:t xml:space="preserve"> до 6 сентября 2009 г. </w:t>
            </w:r>
            <w:r>
              <w:rPr>
                <w:sz w:val="22"/>
                <w:szCs w:val="22"/>
              </w:rPr>
              <w:t>по медико-социальной экспертизе.  Получают сертифика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 специальности «Медико-социальная экспертиз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Хирургия с основами МСЭ (неврология, терапия и т.п.) (очный цикл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Врачи специалисты по медико-социальной экспертизе (хирурги, терапевты, неврологи и т.п.)</w:t>
            </w:r>
            <w:r>
              <w:rPr>
                <w:sz w:val="22"/>
                <w:szCs w:val="22"/>
              </w:rPr>
              <w:t>, не имеющие должной подготовки (интернатуры, ординатуры) по основной специальности, однако имеющие</w:t>
            </w:r>
            <w:r>
              <w:rPr>
                <w:b/>
                <w:sz w:val="22"/>
                <w:szCs w:val="22"/>
              </w:rPr>
              <w:t xml:space="preserve"> на дату начала обучения на цикле</w:t>
            </w:r>
            <w:r>
              <w:rPr>
                <w:sz w:val="22"/>
                <w:szCs w:val="22"/>
              </w:rPr>
              <w:t xml:space="preserve"> стаж работы по данной специальности от 5 до 10 лет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лучают сертификат по соответствующей специальности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70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клы повышения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е вопросы организации здравоохранения и медико-социальной экспертизы (заочно-очный цикл 288 уч. часа – 2 месяца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и (главные эксперты) учреждений МСЭ, их заместители, </w:t>
            </w:r>
            <w:r>
              <w:rPr>
                <w:sz w:val="22"/>
                <w:szCs w:val="22"/>
              </w:rPr>
              <w:t xml:space="preserve">желающие получить повышение квалификации по 2-м специальностям: «Организация здравоохранения и общественное здоровье»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дико-социальная экспертиза». Организуется для указанных специалистов, имеющи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ертификат по специальности «Организация здравоохранения и общественное здоровье», либо (при отсутствии данного сертификата) – стаж работы 10 лет и более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должности  руководителя (главного эксперта) учреждения МСЭ, заместителя руковод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медико-социальной экспертизе - стаж работы 10 лет и бол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должности руководителя (главного эксперта) учреждения МСЭ, заместителя руководителя, руководителя бюро МСЭ, руководителя экспертного состава, врача-специалиста, либо (при стаже работы менее 10 лет </w:t>
            </w:r>
            <w:r>
              <w:rPr>
                <w:b/>
                <w:sz w:val="22"/>
                <w:szCs w:val="22"/>
              </w:rPr>
              <w:t>на 6 сентября 2009 г</w:t>
            </w:r>
            <w:r>
              <w:rPr>
                <w:sz w:val="22"/>
                <w:szCs w:val="22"/>
              </w:rPr>
              <w:t>.) – подготовку на циклах повышения квалификации по медико-социальной экспертиз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ПбИУВЭКе или Федеральном бюро МСЭ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т два сертификата: по специальности «Организация здравоохранения и общественное здоровье» и по специальности «Медико-социальная экспертиза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ьные организационно-правовые и методические вопросы медико-социальной экспертизы (очный цикл 144 уч. часа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ктуальные вопросы организации здравоохранения (очный цик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4 уч. часа – 1 месяц)1 месяц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уководители бюро МСЭ и руководители экспертных составов главного бюро МСЭ</w:t>
            </w:r>
            <w:r>
              <w:rPr>
                <w:sz w:val="22"/>
                <w:szCs w:val="22"/>
              </w:rPr>
              <w:t xml:space="preserve">, имеющие </w:t>
            </w:r>
            <w:r>
              <w:rPr>
                <w:b/>
                <w:sz w:val="22"/>
                <w:szCs w:val="22"/>
              </w:rPr>
              <w:t>до 6 сентября 2009 г.</w:t>
            </w:r>
            <w:r>
              <w:rPr>
                <w:sz w:val="22"/>
                <w:szCs w:val="22"/>
              </w:rPr>
              <w:t xml:space="preserve"> подготовку по медико-социальной экспертизе на циклах повышения квалификации «Организация медико-социальной экспертизы и реабилитации инвалидов», «Актуальные вопросы медико-социальной экспертизы» и т.п., либо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стаж работы врачом специалистом по МСЭ более 10 лет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учают сертификат по специальности «Медико-социальная экспертиза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ктуальные вопросы медико-социальной экспертизы: реабилитационно-экспертная работа в учреждениях МСЭ (очно-заочный цикл 144 уч. часа – 1 месяц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Врачи специалисты по медико-социальной экспертизе (</w:t>
            </w:r>
            <w:r>
              <w:rPr>
                <w:b/>
                <w:sz w:val="22"/>
                <w:szCs w:val="22"/>
                <w:u w:val="single"/>
              </w:rPr>
              <w:t>специалисты по реабилитации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имеющие </w:t>
            </w:r>
            <w:r>
              <w:rPr>
                <w:b/>
                <w:sz w:val="22"/>
                <w:szCs w:val="22"/>
              </w:rPr>
              <w:t>до 6 сентября 2009 г.</w:t>
            </w:r>
            <w:r>
              <w:rPr>
                <w:sz w:val="22"/>
                <w:szCs w:val="22"/>
              </w:rPr>
              <w:t xml:space="preserve"> подготовку на циклах повышения квалификации «Организация (основы) реабилитационно-экспертной работы в учрежденииях МСЭ», «Актуальные вопросы медико-социальной экспертизы» и т.п. в СПбИУВЭКЕ, либо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стаж работы врачом специалистом по МСЭ более 10 лет. Получают сертификат по специальности «Медико-социальная экспертиза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ктуальные вопросы хирургии (неврологии, терапии и т.п.) и медико-социальной экспертизы (очно-заочный цикл 288 уч. часов –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месяца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Врачи специалисты по медико-социальной экспертизе (хирурги, терапевты, неврологи и т.п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желающие получить повышение квалификации и по основной специальности (хирургия, терапия, неврология и т.п.), и по специальности «Медико-социальная экспертиза»</w:t>
            </w:r>
            <w:r>
              <w:rPr>
                <w:sz w:val="22"/>
                <w:szCs w:val="22"/>
              </w:rPr>
              <w:t xml:space="preserve">. Организуется для врачей имеющих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по основной специальности</w:t>
            </w:r>
            <w:r>
              <w:rPr>
                <w:sz w:val="22"/>
                <w:szCs w:val="22"/>
              </w:rPr>
              <w:t xml:space="preserve"> подготовку в интернатуре или ординатуре, либо </w:t>
            </w:r>
            <w:r>
              <w:rPr>
                <w:b/>
                <w:sz w:val="22"/>
                <w:szCs w:val="22"/>
              </w:rPr>
              <w:t>до 6 апреля 2008 г.</w:t>
            </w:r>
            <w:r>
              <w:rPr>
                <w:sz w:val="22"/>
                <w:szCs w:val="22"/>
              </w:rPr>
              <w:t xml:space="preserve"> – 4-х месячную специализацию, либо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 проработавших по основной специальности более 10 лет, либо сертификат по соответствующей основной специа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по медико-социальной экспертиз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 xml:space="preserve">до 6 сентября 2009 г. </w:t>
            </w:r>
            <w:r>
              <w:rPr>
                <w:sz w:val="22"/>
                <w:szCs w:val="22"/>
              </w:rPr>
              <w:t xml:space="preserve">подготовку на циклах повышения квалификации по медико-социальной экспертизе, в интернатуре, ординатуре, 4-х месячной специализации в СПбИУВЭКе или Федеральном бюро МСЭ, либо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 стаж работы врачом специалистом по МСЭ более 10 лет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учают 2 сертификата:  по основной специальности и специальности «Медико-социальная экспертиза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ктуальные вопросы хирургии (неврологии, терапии и т.п.) (очный цикл 144 уч. часа – 1 месяц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Врачи специалисты по медико-социальной экспертизе (хирурги, терапевты, неврологи и т.п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желающие получить повышение квалификации только по основной специальности</w:t>
            </w:r>
            <w:r>
              <w:rPr>
                <w:sz w:val="22"/>
                <w:szCs w:val="22"/>
              </w:rPr>
              <w:t xml:space="preserve"> и имеющие по данной специальности подготовку в интернатуре или ординатуре, либо </w:t>
            </w:r>
            <w:r>
              <w:rPr>
                <w:b/>
                <w:sz w:val="22"/>
                <w:szCs w:val="22"/>
              </w:rPr>
              <w:t>до 6 апреля 2008 г.</w:t>
            </w:r>
            <w:r>
              <w:rPr>
                <w:sz w:val="22"/>
                <w:szCs w:val="22"/>
              </w:rPr>
              <w:t xml:space="preserve"> – 4-х месячную специализацию, либо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 проработавших по основной специальности более 10 лет., либо сертификат по соответствующей основной специаль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учают сертификат по основной специаль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ктуальные вопросы медико-социальной экспертизы при нервных (хирургических, внутренних и т.п.) болезнях (очный цикл 144 уч. часа – 1 месяц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Врачи специалисты по медико-социальной экспертизе (хирурги, терапевты, неврологи и т.п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желающие получить повышение квалификации только по специальности «Медико-социальная экспертиза»</w:t>
            </w:r>
            <w:r>
              <w:rPr>
                <w:sz w:val="22"/>
                <w:szCs w:val="22"/>
              </w:rPr>
              <w:t xml:space="preserve"> и имеющие </w:t>
            </w:r>
            <w:r>
              <w:rPr>
                <w:b/>
                <w:sz w:val="22"/>
                <w:szCs w:val="22"/>
              </w:rPr>
              <w:t xml:space="preserve">до 6 сентября 2009 г. </w:t>
            </w:r>
            <w:r>
              <w:rPr>
                <w:sz w:val="22"/>
                <w:szCs w:val="22"/>
              </w:rPr>
              <w:t xml:space="preserve">подготовку на циклах повышения квалификации по медико-социальной экспертизе, в интернатуре, ординатуре, 4-х месячной специализации в СПбИУВЭКе или Федеральном бюро МСЭ, либо </w:t>
            </w:r>
            <w:r>
              <w:rPr>
                <w:b/>
                <w:sz w:val="22"/>
                <w:szCs w:val="22"/>
              </w:rPr>
              <w:t>на дату начала обучения на цикле</w:t>
            </w:r>
            <w:r>
              <w:rPr>
                <w:sz w:val="22"/>
                <w:szCs w:val="22"/>
              </w:rPr>
              <w:t xml:space="preserve">  стаж работы врачом специалистом по МСЭ более 10 лет. Получают сертификат по специальности «Медико-социальная экспертиз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284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84" w:leader="none"/>
      </w:tabs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284" w:leader="none"/>
      </w:tabs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84" w:leader="none"/>
      </w:tabs>
      <w:outlineLvl w:val="4"/>
    </w:pPr>
    <w:rPr>
      <w:rFonts w:ascii="Arial" w:hAnsi="Arial" w:cs="Arial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84" w:leader="none"/>
      </w:tabs>
      <w:jc w:val="center"/>
      <w:outlineLvl w:val="5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24:00Z</dcterms:created>
  <dc:creator>*</dc:creator>
  <dc:description/>
  <cp:keywords/>
  <dc:language>en-US</dc:language>
  <cp:lastModifiedBy>Admin</cp:lastModifiedBy>
  <cp:lastPrinted>2012-11-26T17:02:00Z</cp:lastPrinted>
  <dcterms:modified xsi:type="dcterms:W3CDTF">2012-12-04T13:08:00Z</dcterms:modified>
  <cp:revision>25</cp:revision>
  <dc:subject/>
  <dc:title>«УТВЕРЖДАЮ»</dc:title>
</cp:coreProperties>
</file>